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6660" w:leader="none"/>
          <w:tab w:val="left" w:pos="9120" w:leader="none"/>
          <w:tab w:val="left" w:pos="9480" w:leader="none"/>
          <w:tab w:val="left" w:pos="9720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М 06 Формирование предпринимательской компетент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i/>
          <w:sz w:val="28"/>
          <w:szCs w:val="28"/>
        </w:rPr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7 г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ПМ.06 Формирование предпринимательской компетентности разработана в соответствии с Федеральным государственным образовательным стандартом по специальности среднего профессионального образования (далее – СПО) 15.02.0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 подготовки</w:t>
      </w:r>
    </w:p>
    <w:p>
      <w:pPr>
        <w:pStyle w:val="Normal"/>
        <w:autoSpaceDE w:val="false"/>
        <w:spacing w:lineRule="auto" w:line="360"/>
        <w:jc w:val="both"/>
        <w:rPr>
          <w:rStyle w:val="A6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азарева И.Ю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  <w:gridCol w:w="747"/>
      </w:tblGrid>
      <w:tr>
        <w:trPr/>
        <w:tc>
          <w:tcPr>
            <w:tcW w:w="8309" w:type="dxa"/>
            <w:tcBorders/>
          </w:tcPr>
          <w:p>
            <w:pPr>
              <w:pStyle w:val="Heading1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0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0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Результаты освоения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0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830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30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предпринимательской компетен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(далее – программа) является частью основной профессиональной образовательной программы в соответствии с ФГОС по специальности СПО 15.02.08 Технология машиностроения и соответствующих профессиональных компетенций (ПК)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овать в планировании и организации работы структурного подразделе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овать в руководстве работой структурного подразделе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овать в анализе процесса и результатов деятельности подразделения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финансовой сферы 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бласти разработки учредительных документов, составления и заключения договоров, определения предпринимательских рис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методику разработки и основные разделы бизнес-пла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етодологию расчета основных технико-экономических показ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составлять бизнес-пл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рассчитывать основные технико-экономические показател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сего – 90 часа, в том числ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аксимальной учебной нагрузки обучающегося – 90 часа, включа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язательной аудиторной учебной нагрузки обучающегося – 36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аса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мостоятельной работы обучающегося – 18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>практики по профилю специальности - 36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ом освоения профессионального модуля является овладение студентами видом профессиональной деятельности - </w:t>
      </w:r>
      <w:r>
        <w:rPr>
          <w:sz w:val="28"/>
          <w:szCs w:val="28"/>
        </w:rPr>
        <w:t xml:space="preserve">Осуществление профессионального применения антикризисного управления и государственного регулирования процесса ликвидации несостоятельных организаций, - </w:t>
      </w:r>
      <w:r>
        <w:rPr>
          <w:color w:val="000000"/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овать в планировании и организации работы структурного подраздел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овать в руководстве работой структурного подраздел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овать в анализе процесса и результатов деятельности подраздел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K 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З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49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tabs>
          <w:tab w:val="clear" w:pos="708"/>
          <w:tab w:val="left" w:pos="9120" w:leader="none"/>
          <w:tab w:val="left" w:pos="9480" w:leader="none"/>
          <w:tab w:val="left" w:pos="9720" w:leader="none"/>
        </w:tabs>
        <w:jc w:val="both"/>
        <w:rPr/>
      </w:pPr>
      <w:r>
        <w:rPr/>
        <w:t xml:space="preserve">3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3586"/>
        <w:gridCol w:w="1147"/>
        <w:gridCol w:w="768"/>
        <w:gridCol w:w="1582"/>
        <w:gridCol w:w="1144"/>
        <w:gridCol w:w="823"/>
        <w:gridCol w:w="1143"/>
        <w:gridCol w:w="1068"/>
        <w:gridCol w:w="1900"/>
      </w:tblGrid>
      <w:tr>
        <w:trPr>
          <w:trHeight w:val="435" w:hRule="atLeast"/>
        </w:trPr>
        <w:tc>
          <w:tcPr>
            <w:tcW w:w="2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 лабораторные работы и практические занятия, 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К 2.1.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К 2.2.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.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ПМ 6 МДК.06.01.  Планирование и организация предпринимательской деятельности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П.06 Производственная практика (по профилю специальности)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46" w:hRule="atLeast"/>
        </w:trPr>
        <w:tc>
          <w:tcPr>
            <w:tcW w:w="5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20" w:leader="none"/>
          <w:tab w:val="left" w:pos="9480" w:leader="none"/>
          <w:tab w:val="left" w:pos="972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2. Содержание обучения  профессионального модуля (ПМ)</w:t>
      </w:r>
    </w:p>
    <w:tbl>
      <w:tblPr>
        <w:tblW w:w="157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96"/>
        <w:gridCol w:w="124"/>
        <w:gridCol w:w="10027"/>
        <w:gridCol w:w="933"/>
        <w:gridCol w:w="1206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.</w:t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М 06</w:t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2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ДК.06.01.  Планирование и организация предпринимательской деятельности</w:t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1. Основы предпринимательской деятельности 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/>
            </w:pPr>
            <w:r>
              <w:rPr/>
              <w:t>1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Теория устойчивости и равновесия экономической системы, конъюнктуры и ее колеба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/>
            </w:pPr>
            <w:r>
              <w:rPr/>
              <w:t>2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Циклический характер динамики экономического развит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/>
            </w:pPr>
            <w:r>
              <w:rPr/>
              <w:t>3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/>
            </w:pPr>
            <w:r>
              <w:rPr/>
              <w:t>Их влияние на экономическую динамику и конъюнктуру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/>
            </w:pPr>
            <w:r>
              <w:rPr/>
              <w:t xml:space="preserve">4. 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/>
            </w:pPr>
            <w:r>
              <w:rPr/>
              <w:t>Выявление внешних и внутренних причин кризиса для конкретных предприят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 Субъекты предпринимательской деятельности</w:t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предпринимателей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предпринимателей: административная и уголовна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 порядок создания субъектов предпринимательской деятельност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hanging="17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hanging="17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hanging="17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hanging="17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hanging="17"/>
              <w:rPr>
                <w:bCs/>
              </w:rPr>
            </w:pPr>
            <w:r>
              <w:rPr>
                <w:bCs/>
              </w:rPr>
              <w:t>Факторы выбора организационно-правовой фор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hanging="17"/>
              <w:rPr>
                <w:bCs/>
              </w:rPr>
            </w:pPr>
            <w:r>
              <w:rPr>
                <w:bCs/>
              </w:rPr>
              <w:t>Учредительные документы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приниматели. Наемные работники. Государственные структуры. Потребители. Финансовые рынки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Тема 3.</w:t>
            </w:r>
            <w:r>
              <w:rPr/>
              <w:t xml:space="preserve"> </w:t>
            </w:r>
            <w:r>
              <w:rPr>
                <w:b/>
                <w:bCs/>
                <w:i/>
              </w:rPr>
              <w:t>Условия и процессы осуществления предпринимательской деятельности</w:t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/>
              <w:t>1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ланирования предпринимательской деятельност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8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оизводственного планиров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8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обеспечение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8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едения учёта и отчётност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inherit;Times New Roman" w:hAnsi="inherit;Times New Roman" w:cs="Arial"/>
              </w:rPr>
            </w:pPr>
            <w:hyperlink r:id="rId4">
              <w:r>
                <w:rPr>
                  <w:rStyle w:val="InternetLink"/>
                  <w:rFonts w:cs="Arial" w:ascii="inherit;Times New Roman" w:hAnsi="inherit;Times New Roman"/>
                  <w:color w:val="000000"/>
                </w:rPr>
                <w:t>Стадии предпринимательской деятельности</w:t>
              </w:r>
            </w:hyperlink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Arial" w:ascii="inherit;Times New Roman" w:hAnsi="inherit;Times New Roman"/>
              </w:rPr>
              <w:t>Логистические</w:t>
            </w:r>
            <w:r>
              <w:rPr>
                <w:rFonts w:cs="Arial" w:ascii="inherit;Times New Roman" w:hAnsi="inherit;Times New Roman"/>
              </w:rPr>
              <w:t xml:space="preserve"> потоки</w:t>
            </w:r>
          </w:p>
          <w:p>
            <w:pPr>
              <w:pStyle w:val="Normal"/>
              <w:jc w:val="both"/>
              <w:textAlignment w:val="baseline"/>
              <w:rPr>
                <w:rFonts w:ascii="inherit;Times New Roman" w:hAnsi="inherit;Times New Roman" w:cs="Arial"/>
              </w:rPr>
            </w:pPr>
            <w:r>
              <w:rPr>
                <w:rFonts w:cs="Arial" w:ascii="inherit;Times New Roman" w:hAnsi="inherit;Times New Roman"/>
              </w:rPr>
              <w:t>Информационные системы в П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rFonts w:ascii="inherit;Times New Roman" w:hAnsi="inherit;Times New Roman" w:cs="Arial"/>
                <w:bCs/>
              </w:rPr>
            </w:pPr>
            <w:r>
              <w:rPr>
                <w:rFonts w:cs="Arial" w:ascii="inherit;Times New Roman" w:hAnsi="inherit;Times New Roman"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</w:rPr>
            </w:pPr>
            <w:r>
              <w:rPr>
                <w:b/>
                <w:bCs/>
                <w:i/>
              </w:rPr>
              <w:t>Тема 4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>Бизнес-планирование в предпринимательской деятельности</w:t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щность,  функции и типы бизнес-план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ктура и содержание бизнес-план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инансово-экономические показатели бизнес-план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ели эффективности проект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Расчет основных параметров проект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 маркетинговой стратегии для реализации бизнес-иде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гноз различных вариантов развития (пессимистический, оптимистический, реалистический)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оказателей эффективности проекта и принятие решений по нему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4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формление разделов бизнес-плана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зентация бизнес-плана и инвестиционного предложения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бизнес-плана, текста презентации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  <w:kern w:val="2"/>
              </w:rPr>
            </w:pPr>
            <w:r>
              <w:rPr>
                <w:color w:val="000000"/>
                <w:shd w:fill="FFFFFF" w:val="clear"/>
              </w:rPr>
              <w:t>Краткое инвестиционное предложение по проекту бизнес-пла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</w:rPr>
            </w:pPr>
            <w:r>
              <w:rPr>
                <w:b/>
                <w:bCs/>
                <w:i/>
              </w:rPr>
              <w:t>Тема 5.  Конкуренция – объективное условие функционирования рынка</w:t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Содержание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курентоспособность и качество продукци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конкуренции, её формы, функции и значе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правление качеством продукци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25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ртификация продукци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Ценообразование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ind w:left="28" w:hanging="0"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10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/>
            </w:pPr>
            <w:r>
              <w:rPr/>
              <w:t>Сущность и виды конкуренции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/>
            </w:pPr>
            <w:r>
              <w:rPr/>
              <w:t>Неценовые факторы конкурентоспособности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/>
            </w:pPr>
            <w:r>
              <w:rPr/>
              <w:t>Виды цен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/>
            </w:pPr>
            <w:r>
              <w:rPr/>
              <w:t>Методы ценообразов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Тема 6. Взаимодействие предпринимательских структур</w:t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одержан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0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говорные отношения субъектов малого предпринимательств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10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аимодействие с поставщиками и подрядчикам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10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аимодействие с кредитно-финансовыми организациям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10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аимодействие с налоговыми орган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10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аимодействие с инвесторами и партнер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1. Составления графика погашения креди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2. Составление договора купли-продаж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едпринимательская среда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акторы внешней и внутренней среды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обенности финансовых отношений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both"/>
              <w:rPr/>
            </w:pPr>
            <w:r>
              <w:rPr>
                <w:color w:val="000000"/>
              </w:rPr>
              <w:t>Стейкхолдеры в бизнесе</w:t>
            </w:r>
            <w:r>
              <w:rPr>
                <w:bCs/>
              </w:rPr>
              <w:t xml:space="preserve">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6" w:hRule="atLeast"/>
        </w:trPr>
        <w:tc>
          <w:tcPr>
            <w:tcW w:w="135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  <w:tab w:val="left" w:pos="39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ПМ.06</w:t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left" w:pos="3935" w:leader="none"/>
              </w:tabs>
              <w:rPr/>
            </w:pPr>
            <w:r>
              <w:rPr>
                <w:bCs/>
              </w:rPr>
              <w:t>Систематическая проработка конспектов занятий, учебной, специальной экономической литературы (по вопросам к  параграфам, главам учебных пособий,  составленных преподавателем).</w:t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left" w:pos="3935" w:leader="none"/>
              </w:tabs>
              <w:rPr>
                <w:bCs/>
              </w:rPr>
            </w:pPr>
            <w:r>
              <w:rPr>
                <w:bCs/>
              </w:rPr>
              <w:t>Подготовка к практическим работам 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left" w:pos="3935" w:leader="none"/>
              </w:tabs>
              <w:rPr>
                <w:bCs/>
              </w:rPr>
            </w:pPr>
            <w:r>
              <w:rPr>
                <w:bCs/>
              </w:rPr>
              <w:t>Самостоятельное изучение нормативной документации.</w:t>
            </w:r>
          </w:p>
          <w:p>
            <w:pPr>
              <w:pStyle w:val="Normal"/>
              <w:rPr/>
            </w:pPr>
            <w:r>
              <w:rPr/>
              <w:t>Подготовка презентаций т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ерминологического словаря  по темам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/>
              <w:t>Написание опорных конспектов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/>
              <w:t>Составление тезисов по темам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/>
              <w:t>Написание рефератов.</w:t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left" w:pos="3935" w:leader="none"/>
              </w:tabs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tabs>
                <w:tab w:val="clear" w:pos="708"/>
                <w:tab w:val="left" w:pos="1071" w:leader="none"/>
                <w:tab w:val="left" w:pos="3935" w:leader="none"/>
              </w:tabs>
              <w:rPr/>
            </w:pPr>
            <w:r>
              <w:rPr/>
              <w:t>Выполнение расчётно-графических работ.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rPr>
                <w:bCs/>
              </w:rPr>
            </w:pPr>
            <w:r>
              <w:rPr/>
              <w:t>Составление таблиц и схем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135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/>
              <w:t>1. Р</w:t>
            </w:r>
            <w:r>
              <w:rPr>
                <w:bCs/>
              </w:rPr>
              <w:t>азвитие предпринимательства в современных условиях: проблемы и перспектив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рганизационно-правовые фор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Современные организационно-правовые формы предпринимательской деятельности в России на основании ГК РФ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lang w:val="en-US"/>
              </w:rPr>
              <w:t>SWOT</w:t>
            </w:r>
            <w:r>
              <w:rPr>
                <w:bCs/>
              </w:rPr>
              <w:t>-анали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Разработка  разделов бизнес-пла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Оценка конкурентных преимуществ бизнес-иде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Предпринимательство с собой несёт и риск, и награду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1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практика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/>
            </w:pPr>
            <w:r>
              <w:rPr/>
              <w:t xml:space="preserve">Изучение организационно-правовой формы; </w:t>
            </w:r>
          </w:p>
          <w:p>
            <w:pPr>
              <w:pStyle w:val="Normal"/>
              <w:rPr/>
            </w:pPr>
            <w:r>
              <w:rPr/>
              <w:t xml:space="preserve">Анализ учредительных документов; </w:t>
            </w:r>
          </w:p>
          <w:p>
            <w:pPr>
              <w:pStyle w:val="Normal"/>
              <w:rPr/>
            </w:pPr>
            <w:r>
              <w:rPr/>
              <w:t xml:space="preserve">Изучение процесса планирования на предприятии; </w:t>
            </w:r>
          </w:p>
          <w:p>
            <w:pPr>
              <w:pStyle w:val="Normal"/>
              <w:rPr/>
            </w:pPr>
            <w:r>
              <w:rPr/>
              <w:t>Ценообразование и калькулирование;</w:t>
            </w:r>
          </w:p>
          <w:p>
            <w:pPr>
              <w:pStyle w:val="Normal"/>
              <w:rPr/>
            </w:pPr>
            <w:r>
              <w:rPr/>
              <w:t xml:space="preserve">Изучение  рынка и конкуренции; </w:t>
            </w:r>
          </w:p>
          <w:p>
            <w:pPr>
              <w:pStyle w:val="Normal"/>
              <w:rPr/>
            </w:pPr>
            <w:r>
              <w:rPr/>
              <w:t>Деятельность в сфере маркетинга предприятия;</w:t>
            </w:r>
          </w:p>
          <w:p>
            <w:pPr>
              <w:pStyle w:val="Normal"/>
              <w:rPr/>
            </w:pPr>
            <w:r>
              <w:rPr/>
              <w:t>Производственный план;</w:t>
            </w:r>
          </w:p>
          <w:p>
            <w:pPr>
              <w:pStyle w:val="Normal"/>
              <w:rPr/>
            </w:pPr>
            <w:r>
              <w:rPr/>
              <w:t>Информационные технологии в ПД;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Анализ финансовой отчет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480" w:leader="none"/>
                <w:tab w:val="left" w:pos="9720" w:leader="none"/>
              </w:tabs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849" w:gutter="0" w:header="0" w:top="1135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tabs>
          <w:tab w:val="clear" w:pos="708"/>
          <w:tab w:val="left" w:pos="9120" w:leader="none"/>
          <w:tab w:val="left" w:pos="9480" w:leader="none"/>
          <w:tab w:val="left" w:pos="972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 рабочие места, оборудованные ПВМ; Справочно - правовые системы «Гарант», «Консультант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окументационное обеспеч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спорт учебного кабинета, ФГОС СПО по специальности, план работы учебного кабинета, журнал по технике безопасност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о-методическое обеспеч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практических занятий, инструкции, методические пособия, раздаточный дидактический материал, методические рекомендации по организации самостоятельной деятельности студентов, мультимедийные лекции, электронные образовательные ресурсы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 доска интерактивная (мультимедийная), мультимедийный проектор, персональные компьютеры с выходом в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учебную и производственную прак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(печатные издания):</w:t>
      </w:r>
    </w:p>
    <w:p>
      <w:pPr>
        <w:pStyle w:val="Style26"/>
        <w:numPr>
          <w:ilvl w:val="0"/>
          <w:numId w:val="4"/>
        </w:numPr>
        <w:spacing w:lineRule="auto" w:line="240" w:before="120" w:after="0"/>
        <w:ind w:left="0" w:firstLine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принимательской деятельности.: Учебное пособие. - М., Дашков и К, 2017</w:t>
      </w:r>
    </w:p>
    <w:p>
      <w:pPr>
        <w:pStyle w:val="Style26"/>
        <w:numPr>
          <w:ilvl w:val="0"/>
          <w:numId w:val="4"/>
        </w:numPr>
        <w:spacing w:lineRule="auto" w:line="240" w:before="120" w:after="0"/>
        <w:ind w:left="0" w:firstLine="36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ы предпринимательской деятельности: Учебное пособие   Т.М. Голубева. - 2-e изд., перераб. и доп. - (Профессиональное образование)., (Гриф). - М.: Дашков и К, 2017</w:t>
      </w:r>
    </w:p>
    <w:p>
      <w:pPr>
        <w:pStyle w:val="Style26"/>
        <w:numPr>
          <w:ilvl w:val="0"/>
          <w:numId w:val="4"/>
        </w:numPr>
        <w:spacing w:lineRule="auto" w:line="240" w:before="120" w:after="0"/>
        <w:ind w:left="0" w:firstLine="36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ы предпринимательской деятельности: Учебное пособие   Т.М. Голубева. - 2-e изд., перераб. и доп. - (Профессиональное образование)., (Гриф). - М.: Дашков и К, 2017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 (печатные издания)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Бизнес-планирование: Учебное пособие / Состав. В.А. Семиглазов.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мск: ЦПП ТУСУР, 2014.  89 с. - http://tu.tusur.ru/upload/posobia/s5.pdf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Торосян Е. К., Сажнева Л. П., Варзунов А. В. Бизнес-планирование. Учебное пособие - Санкт-Петербург: СПб: Университет ИТМО, 2015. - 90 с. - 100 эк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ению данного профессионального модуля предшествует изучение дисциплины Основы экономики организации и правового обеспечения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Реализация программы профессионального модуля предполагает проведение лекционных, семинарских, практических занятий, организацию самостоятельной работы студентов и консультаций преподавате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Обязательным условием реализации программы модуля является прохождение обучающимися производственной практики. Производственную практику рекомендуется проводить концентрировано после изучения всего профессионального модуля. Обязательным условием допуска к производственной практике (по профилю специальности) является освоение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 кадров, обеспечивающих обучение по междисциплинарному курсу (курсам): р</w:t>
      </w:r>
      <w:r>
        <w:rPr>
          <w:rFonts w:eastAsia="Calibri"/>
          <w:sz w:val="28"/>
          <w:szCs w:val="28"/>
        </w:rPr>
        <w:t>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го модуля и специальности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р</w:t>
      </w:r>
      <w:r>
        <w:rPr>
          <w:rFonts w:eastAsia="Calibri"/>
          <w:sz w:val="28"/>
          <w:szCs w:val="28"/>
        </w:rPr>
        <w:t>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го модуля и специальности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1 раза в 3 год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Инженерно-педагогический состав: дипломированные специалисты – преподаватели междисциплинарных курсов, а также общепрофессиональных  дисциплин: «Экономика организации», «Финансы, денежное обращение и кредит», «Бухгалтерский учет», «Налоги и налогообложение», «Анализ финансово-хозяйственной деятельности», «Информационные технологии в профессиональной деятельности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профессионального модуля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358"/>
        <w:gridCol w:w="3358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и методы контроля и оценк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. Участвовать в планировании и организации работы структурного подразделе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-методика разработки и основные разделы бизнес-плана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контроля и оценки результатов обучения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дивидуальный и групповой опрос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устное собеседование по теоретическому материалу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ешение ситуационных задач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щита индивидуальной и групповой презентации (представление выполненного задания)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ыполнение практических задани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контроля и оценки результатов обучения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естировани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блюдение за работой обучающихс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омпьютерное тестировани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ыполнение контрольных работ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чёт по учебной практик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чёт по производственной практик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омплексный   экзамен по профессиональному модулю;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щита комплексной курсовой работы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. Участвовать в руководстве работой структурного подразделе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-методология расчета основных технико-экономических показателей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0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3. Участвовать в анализе процесса и результатов деятельности подразделе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-методология расчета основных технико-экономических показателе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00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358"/>
        <w:gridCol w:w="3358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ъяснение сущности и социальной значимости своей будущей профессии;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ие в работе студенческих научных обществ;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ие в профессиональных студенческих конкурсах, семинарах, конференциях;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ие во внеаудиторной деятельности, связанной с будущей профессией (конкурсы профессионального мастерства, выставки и т.п.);</w:t>
            </w:r>
          </w:p>
          <w:p>
            <w:pPr>
              <w:pStyle w:val="Normal"/>
              <w:autoSpaceDE w:val="false"/>
              <w:rPr/>
            </w:pPr>
            <w:r>
              <w:rPr/>
              <w:t>- демонстрация интереса к будущей профессии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высокие показатели производственной деятельности (во время практики)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боснованный выбор и грамотное применение методов и форм организации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бъективная оценка эффективности и качества выполнения работы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К З. </w:t>
            </w: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пособность выявлять методические ошибки во время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</w:rPr>
              <w:t>- поиск решения по устранению проблем, возникающих во время самостоятельной работы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оиск информации, необходимой для осуществления профессиональной деятельности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использование различных источников информационных ресурсов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оценка информационной составляющей для решения профессиональ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иск и анализ информации для личностного развития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5. </w:t>
            </w: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демонстрация приемов использования информационно-коммуникационных технологий в учебной и профессиона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снованное использование различных прикладных программ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эффективность взаимодействия с однокурсниками и преподавателями  в ходе обучения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успешность применения коммуникационных способностей на практике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блюдение  принципов профессиональной э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ние способами бесконфликтного общения и саморегуляции в коллективе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7. </w:t>
            </w:r>
            <w:r>
              <w:rPr/>
              <w:t>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пособность ставить цели своей деятельности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ладение приемами мотивации деятельности;</w:t>
            </w:r>
          </w:p>
          <w:p>
            <w:pPr>
              <w:pStyle w:val="Normal"/>
              <w:rPr/>
            </w:pPr>
            <w:r>
              <w:rPr/>
              <w:t>- самоанализ и коррекция результатов собственной работы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амостоятельное определение задач в области профессионального и личностного развития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ставление плана личного карьерного рост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ставление плана дополнительного  самообразования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организация самостоятельных занят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нимание необходимости повышения квалификации в будущем и его планирование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9. </w:t>
            </w: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оявление профессиональной маневренности при прохождении различных этапов производственной практики;</w:t>
            </w:r>
          </w:p>
          <w:p>
            <w:pPr>
              <w:pStyle w:val="Normal"/>
              <w:rPr/>
            </w:pPr>
            <w:r>
              <w:rPr/>
              <w:t>- анализ инноваций в области предпринимательской деятельности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FF0000"/>
        </w:rPr>
      </w:pPr>
      <w:r>
        <w:rPr>
          <w:color w:val="FF000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200" w:right="849" w:gutter="0" w:header="0" w:top="539" w:footer="708" w:bottom="1134"/>
      <w:pgNumType w:start="2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 w:val="false"/>
    </w:rPr>
  </w:style>
  <w:style w:type="character" w:styleId="WW8NumSt46z0">
    <w:name w:val="WW8NumSt4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6">
    <w:name w:val="a6"/>
    <w:basedOn w:val="Style11"/>
    <w:qFormat/>
    <w:rPr/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255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13">
    <w:name w:val="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conomics.studio/ekonomicheskie-voprosyi-obschiie/stadii-predprinimatelskoy-deyatelnosti.html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4:24:00Z</dcterms:created>
  <dc:creator>Ельшаева</dc:creator>
  <dc:description/>
  <dc:language>en-US</dc:language>
  <cp:lastModifiedBy>JL</cp:lastModifiedBy>
  <cp:lastPrinted>2011-03-15T15:55:00Z</cp:lastPrinted>
  <dcterms:modified xsi:type="dcterms:W3CDTF">2017-04-28T14:24:00Z</dcterms:modified>
  <cp:revision>2</cp:revision>
  <dc:subject/>
  <dc:title>ПРОГРАММА УЧЕБНОЙ ДИСЦИПЛИНЫ</dc:title>
</cp:coreProperties>
</file>